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en-US" w:eastAsia="en-US"/>
        </w:rPr>
        <w:t xml:space="preserve">3.1. Итоги развития училища по основным направлениям программно-преобразовательной деятельности в период 2003-2008гг. </w:t>
      </w:r>
    </w:p>
    <w:tbl>
      <w:tblPr>
        <w:tblW w:w="19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840"/>
        <w:gridCol w:w="2550"/>
        <w:gridCol w:w="1842"/>
        <w:gridCol w:w="1076"/>
        <w:gridCol w:w="1160"/>
        <w:gridCol w:w="40"/>
        <w:gridCol w:w="1126"/>
        <w:gridCol w:w="150"/>
        <w:gridCol w:w="1126"/>
        <w:gridCol w:w="150"/>
        <w:gridCol w:w="1130"/>
        <w:gridCol w:w="1278"/>
        <w:gridCol w:w="1277"/>
        <w:gridCol w:w="567"/>
        <w:gridCol w:w="851"/>
        <w:gridCol w:w="709"/>
        <w:gridCol w:w="709"/>
        <w:gridCol w:w="709"/>
        <w:gridCol w:w="709"/>
      </w:tblGrid>
      <w:tr>
        <w:trPr>
          <w:trHeight w:val="5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Направл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апланированные действ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ый ожидаемый результат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Cs/>
              </w:rPr>
              <w:t>Фактический    результа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я</w:t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3-2004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4-20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5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6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7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в  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2008 </w:t>
            </w:r>
            <w:r>
              <w:rPr>
                <w:rFonts w:cs="Times New Roman" w:ascii="Times New Roman" w:hAnsi="Times New Roman"/>
                <w:bCs/>
              </w:rPr>
              <w:t>г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  <w:tr>
        <w:trPr>
          <w:trHeight w:val="2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азвитие кадрового потенциала учили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.1 Целенаправленное повышение квалификации и переподготовка педагогических кад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1.1.1 Количество педагогических работников аттестованных  на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 и высшую категорию увеличило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планировано-300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ктически-49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Высшая-</w:t>
            </w:r>
            <w:r>
              <w:rPr>
                <w:rFonts w:cs="Times New Roman" w:ascii="Times New Roman" w:hAnsi="Times New Roman"/>
                <w:bCs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Первая-</w:t>
            </w:r>
            <w:r>
              <w:rPr>
                <w:rFonts w:cs="Times New Roman" w:ascii="Times New Roman" w:hAnsi="Times New Roman"/>
                <w:bCs/>
                <w:lang w:val="en-U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Высшая-</w:t>
            </w:r>
            <w:r>
              <w:rPr>
                <w:rFonts w:cs="Times New Roman" w:ascii="Times New Roman" w:hAnsi="Times New Roman"/>
                <w:bCs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Первая-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Высшая-</w:t>
            </w:r>
            <w:r>
              <w:rPr>
                <w:rFonts w:cs="Times New Roman" w:ascii="Times New Roman" w:hAnsi="Times New Roman"/>
                <w:bCs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Первая-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Высшая-</w:t>
            </w:r>
            <w:r>
              <w:rPr>
                <w:rFonts w:cs="Times New Roman" w:ascii="Times New Roman" w:hAnsi="Times New Roman"/>
                <w:bCs/>
                <w:lang w:val="en-US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Первая-</w:t>
            </w:r>
            <w:r>
              <w:rPr>
                <w:rFonts w:cs="Times New Roman" w:ascii="Times New Roman" w:hAnsi="Times New Roman"/>
                <w:bCs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шая-</w:t>
            </w:r>
            <w:r>
              <w:rPr>
                <w:rFonts w:cs="Times New Roman" w:ascii="Times New Roman" w:hAnsi="Times New Roman"/>
                <w:bCs/>
                <w:lang w:val="en-US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Первая-</w:t>
            </w:r>
            <w:r>
              <w:rPr>
                <w:rFonts w:cs="Times New Roman" w:ascii="Times New Roman" w:hAnsi="Times New Roman"/>
                <w:bCs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шая-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вая-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5</w:t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</w:t>
            </w:r>
            <w:r>
              <w:rPr>
                <w:rFonts w:cs="Times New Roman" w:ascii="Times New Roman" w:hAnsi="Times New Roman"/>
              </w:rPr>
              <w:t xml:space="preserve"> Стажировка мастеров производственного обучения на действующем предприят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.2.1 Повышение профессион. компетентн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планировано-10000, Фактически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</w:t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.3 . Прием на работу работников по трудовым договор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1. Ведётся приём работников  по трудовым договор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ием на работу работников по трудовым договор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4 </w:t>
            </w:r>
            <w:r>
              <w:rPr>
                <w:rFonts w:cs="Times New Roman" w:ascii="Times New Roman" w:hAnsi="Times New Roman"/>
              </w:rPr>
              <w:t>Заключения договора с ЧИРПО, с  СУЗами, ВВУЗам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1. Заключаются договора с ЧИРПО, с СУЗ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лючения договора с ЧИРПО, с СУЗ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1.5 </w:t>
            </w:r>
            <w:r>
              <w:rPr>
                <w:rFonts w:cs="Times New Roman" w:ascii="Times New Roman" w:hAnsi="Times New Roman"/>
              </w:rPr>
              <w:t>Пакет документов по дифференциации оплаты т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.5.1. Пакет документов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Cs/>
              </w:rPr>
              <w:t>Создан пакет док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овершенствование образовательной деятельности училищ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1. Проводить набор учащихся как на базе основной (неполной) образовательной школы, так и на базе средней (полной) образовательной шко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 Выполнение плана набор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план /фа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численность учащихся </w:t>
            </w:r>
            <w:r>
              <w:rPr>
                <w:rFonts w:cs="Times New Roman" w:ascii="Times New Roman" w:hAnsi="Times New Roman"/>
              </w:rPr>
              <w:t>на начало учебного 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отчисл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боле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во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ругим причин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выпус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5/1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5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/1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4/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2/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7/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.2 Определение требований к знаниям и умениям, характеризующим профессиональную компетентность в получаемой профе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.1. Пакет документ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 каждую профессию и на каждый предмет образовательного цикла составлен паспорт кабинета, лаборатории, в котором отражены критерии, предъявляемые к знаниям и умениям обучаю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</w:t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.3. Проведение лицензирования училищ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3.1.Лицензирова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иценз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рия А       № 251 190    от 20.12.2007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лучена лицензия на 11  профессий  НПО   и  28 профессий по курсовой профессиональной подготовки, переподготовки и повышения квалификации для незанятого населения города и райо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4. Проведение аттестации и гос. аккредитации учреж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4.1.Аттестация и аккредитац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идетельство об аккреди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рия АА      № 104049    от 07.04.2005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.5. Проведение изменений в структуре управл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5.1.Изменённая структура управл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ведены изме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- создан совет трудового коллекти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- введена должность старшего мас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- созданы три методические комисс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) «Поваров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) «Продавцов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) «Образовательного цик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6. Комплексное Методическое Обеспечение основных и дополнительных образовательных программ по направлениям и специальност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6.1.Пакет документ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каждом кабинете, лаборатории имеется паспорт комплексного 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 Создание внедрения эффективной системы управления качеством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7.1 Пакет документ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училище ежегодно планируется внутриучилищный контроль, который предусматривает качество преподавания предметов теоретического и производственного обучения. Результаты контроля обсуждаются на заседаниях инструктивно-методических совещаниях и педсовет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 Приведение учебно-программной документации в соответствии с требованиями гос. станд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8.1.Пакет документ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я учебно-программная документация составлена в соответствии с требованиями гос. стандарта. Все учебные планы и программы утверждены Челябинским институтом развития профессионального образования и Министерством образования и науки Челябин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 9. Составление пакета документов по повышенному профессиональному образованию: по профессиям «Товаровед продтоваров»; «Техник - технолог пищевых продуктов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9.1.Пакет документ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оставлены: учебный план,  учебно-тематические планы по предметам по двум профессиям (</w:t>
            </w:r>
            <w:r>
              <w:rPr>
                <w:rFonts w:cs="Times New Roman" w:ascii="Times New Roman" w:hAnsi="Times New Roman"/>
              </w:rPr>
              <w:t xml:space="preserve">по повышенному профессиональному образованию: по профессиям «Товаровед продтоваров»; «Техник - технолог пищевых продуктов»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ы в экспериментальную площадку на Федеральном уровне по Златоустовскому торгово-экономическому техникуму по проблеме непрерывного образования  «Разработка и внедрение модели интегрированного обучения, которая реализует образовательные прграммы различных уровней системы профессионального образования (НПО и СПО)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3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10. Организация совместной деятельности  ПР и учащихся в цикле: «училище – учебно-производственный комплекс – центр образовательных услуг по подготовке специалистов сферы обслуживания населения» и создание нормативной базы для функционирования этого комплекс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0.1.План мероприяти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 организации совместной деятельности педагогических работников  и учащихся  в цикле </w:t>
            </w:r>
            <w:r>
              <w:rPr>
                <w:rFonts w:cs="Times New Roman" w:ascii="Times New Roman" w:hAnsi="Times New Roman"/>
              </w:rPr>
              <w:t>«Училище – учебно-производственный комплекс» проведена следующ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о  кафе  «Минутка», в котором, изготовленные  силами учащихся по профессии  «Повар»  хлебобулочные и кондитерские изделия, реализуются учащимися по профессии «Продаве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икле «Училище – центр образовательных услуг по подготовке специалистов сферы обслуживания населения» проведена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заключены договора и проводится работа по подготовке и переподготовке незанятого населения по специальностям  ( повар, продавец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ератор ЭВ М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олучение второй профессии учащимися училища через Центр занят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подготовка и  переподготовка работников школьного питания через отдел координации торговли и потребительского рынка при администрации          г.  Сатки  и Саткинского райо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11. Организация совместной работы  ПР с родителями учащихся училищ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1.1.План работы с родителям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 в полном объё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12. Создание системы непрерывной самоаттест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2.1.Пакет документ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 самоаттестация преподавателей и мастеров производственного обучения были составлены методические рекомендации по проведению процедуры аттест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ри аттестации  ПР на уровне училища каждый мастер п/о  и преподаватель представляет творческий отчёт  по своей аттес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кет документов по самоаттестации требует доработ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</w:t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азвитие научно - методической деятельност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.1.Совершенствование отчетно-планирующей документации  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.1.Пакет документ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зда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рабочие и тематические  планы на каждый предмет и на каждую професс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месячные оперативные планы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методические рекомендации по взаимопосещению уро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.2. Анализ структуры научно-методической работы на предмет реализации общеучилищной методической тем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.1. Пакет документ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учно-методическая работа ведётся через работу методических комиссий, через  проведение инструктивно-методических совещаний,  педагогических советов, оперативных совещаний при зам. директора, методиста, директо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. 3. Внедрение в учебный процесс новых учебных програм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3.1. Пакет документ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се учебные планы и программы  утверждены Челябинским институтом развития профессионального образования и Министерством образования и науки Челябин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1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материально-технической базы учили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Модернизация учебно-производственной баз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лаборатория пова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столов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ртивный за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бинет информационных технолог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1.1. Обновление учебно-производственной баз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Запланировано (т.р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 бюдж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0 / Фактически 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/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/1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/254</w:t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изведено обновление учебно-производственной базы, приобретен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универсальная  кухонная  маш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швейная маш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взбивальная маш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-холод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комплект оборудования для изготовления кондитерских изделий (расстоечный, жарочный шкафы, электропли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холодильный шка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тиральная маш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посудомоечная маш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картофелечист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морозильные лар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-СВЧ «</w:t>
            </w:r>
            <w:r>
              <w:rPr>
                <w:rFonts w:cs="Times New Roman" w:ascii="Times New Roman" w:hAnsi="Times New Roman"/>
                <w:bCs/>
                <w:lang w:val="en-US"/>
              </w:rPr>
              <w:t>Candy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тренажё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мячи, ма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теннисные сто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лы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компьют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4</w:t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.2. Пополнение кабинетов, лабораторий, мастерских учебно-наглядными пособиями и учебным оборудов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2.1.Приобритение учебно-наглядных пособи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планир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т.р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 бюдж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ктически 127</w:t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таблицы по химии, физ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атла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классные дос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мультимедийное устрой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диапроекто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автоматизированное рабочее  место преподава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индикат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</w:t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.3. Приобретение аудио, видео аппарату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3.1.</w:t>
            </w:r>
            <w:r>
              <w:rPr>
                <w:rFonts w:cs="Times New Roman" w:ascii="Times New Roman" w:hAnsi="Times New Roman"/>
              </w:rPr>
              <w:t xml:space="preserve"> Приобретение аудио, видео аппаратуры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Запланировано (т.р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 из внебюджета/ Фактически 170 из внебюджета</w:t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а  аудио, видео аппаратура, компьютерная техни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телевизор </w:t>
            </w:r>
            <w:r>
              <w:rPr>
                <w:rFonts w:cs="Times New Roman" w:ascii="Times New Roman" w:hAnsi="Times New Roman"/>
                <w:lang w:val="en-US"/>
              </w:rPr>
              <w:t>LG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телевизор </w:t>
            </w:r>
            <w:r>
              <w:rPr>
                <w:rFonts w:cs="Times New Roman" w:ascii="Times New Roman" w:hAnsi="Times New Roman"/>
                <w:lang w:val="en-US"/>
              </w:rPr>
              <w:t>GVS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узыкальные цент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идеопле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идеокам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фотоаппара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три ноутбу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3</w:t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9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.4. Пополнение фонда библиотеки учебно-методической, художественно литературой, периодической печать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4.4.1.Пополнение фонда библиотеки учебно-методической, художественно литературой, периодической печатью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планировано (т.р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 Фактически 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планировано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ктически 2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о в библиоте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произведена  подписка на печа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3</w:t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.5. Приобретение программного обеспечения для работы в компьютерном классе, электронных учебников по предметам и профессия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.5.1.</w:t>
            </w:r>
            <w:r>
              <w:rPr>
                <w:rFonts w:cs="Times New Roman" w:ascii="Times New Roman" w:hAnsi="Times New Roman"/>
              </w:rPr>
              <w:t xml:space="preserve"> Приобрет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раммного обеспечения для работы в компьютерном классе, электронных учебников по предметам и професс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планировано (т.р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5 Б / 2 В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ктиче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,6 Б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о в компьютерный клас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ограммное обеспеч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етевое обеспеч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В</w:t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25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ршенствование организацио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й, экономической и финансовой деятельности учили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Формирование единой бюджетной системы училищ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составления сметы доходов и расходов  на календарн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ормативная база хозрасчетной деятельности отдел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1.1.Пакет документ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планировано (т.р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7450 Б / 350 В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ктичес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450Б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0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планировано (т.р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8550 Б / 500 В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ктичес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50Б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4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планировано (т.р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721 Б / 576 В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ктичес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21Б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2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планировано (т.р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1516 Б / 595 В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ктиче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490Б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7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планировано (т.р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2969 Б / 1000 В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ктичес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857Б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0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</w:t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09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.2. Создание сетевого информационного обеспечения системы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1 Создание сетевого информационного обеспечения системы управл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ы аналитической отчетности о финансов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тевая база данных экономической информации и текущих платеж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сетевая база данных документов оператив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3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Развития сферы образовательных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.1 Развития сферы образовательных услу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работаны правила приёма ускоренной формы обучения по курсовой подготов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ы договора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олучение второй профессии учащимися училища через Центр занят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-подготовку и  переподготовку  работников школьного питания через отдел координации торговли и потребительского рынка при администрации          г.  Сатки  и Саткинского района, с индивидульными предпринимател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овершенствование хозяйственной деятельности училищ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.1. Проведение капитального и текущего ремонта зданий училища, учебно-производст-венных и бытовых помещений училища и общежи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1.1. Проведение текущих и капитальных ремонт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планировано (т.р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00 Б / 50 В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ктичес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610 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изведены следующие ремон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учебных лаборатор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внешнего электроснабжения нижнего учебного корпуса и продуктового скла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ремонт наружной теплотрас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окон спортивного з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внутреннего электроснабжения спортивного з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крыльца учебно-административного  корпу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крыши гараж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.2. Проведение инвентаризации помещений и имущества училищ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2.1</w:t>
            </w:r>
            <w:r>
              <w:rPr>
                <w:rFonts w:cs="Times New Roman" w:ascii="Times New Roman" w:hAnsi="Times New Roman"/>
              </w:rPr>
              <w:t xml:space="preserve"> Проведение инвентаризации помещений и имущества училищ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дена инвентаризация помещений и имущества училищ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.3. Проведение мероприятий по экономии расхода всех видов ресурс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3.1</w:t>
            </w:r>
            <w:r>
              <w:rPr>
                <w:rFonts w:cs="Times New Roman" w:ascii="Times New Roman" w:hAnsi="Times New Roman"/>
              </w:rPr>
              <w:t xml:space="preserve"> Проведение мероприятий по экономии расхода всех видов ресурсо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трачено (т.р) 194,5 Б</w:t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изведена установка узлов учёта тепловой энергии и узлов учёта потребления холодной воды, что привело к экономии бюджетных средств. Это видно из финансовых отчётов бухгалтерии. Приведём в сравнении цифры расхода за 2007 и 2008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 5 месяцев  2007г – 554 т.р., за этот же период 2008г – 390 т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Развитие  материально-технической базы, незапланированное программой развития 2003-2008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4.1.</w:t>
            </w:r>
            <w:r>
              <w:rPr>
                <w:rFonts w:cs="Times New Roman" w:ascii="Times New Roman" w:hAnsi="Times New Roman"/>
              </w:rPr>
              <w:t xml:space="preserve">  Развитие  материально-технической баз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трачено (т.р) 500 Б</w:t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легковой автомобиль ВАЗ 2111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мебель в общежитие (20 плательных шкафо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мягкий инвентарь (ковровые покрытия, холофайберовые одеяла) в общеж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два кассовых аппар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АРМ библиотека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азвитие системы социальной защиты всех участников образовательного процесс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.1. Разработать пакет документов по фиксированным доплатам к заработной пла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1.1 Пакет документ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зработан пакет документов по фиксированным доплатам к заработной плат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.2. Практиковать благотворительные мероприятия в помощь ветеранам педагогического труд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2.1. Проведение благотворительных мероприяти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одятся «День пожилого человека», «День победы», «День 8 Марта», «День матер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Общие затраты – 12000 р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7.3. Приобретение санаторно-курортных путев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3.1. Здоровьесберегающие мероприят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анаторно-курортное лечение прошли 4 человека 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.4. Оказание материальной помощи  педагогическим работникам по мере необходим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4.1. Оказание материальной помощ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териальная помощь оказывалась на сумму 6000 р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.5. Принятие коллективного договора трудового коллектива и администр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5.1. Пакет документ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лективный договор принят на собрании трудового коллектива, подписано соглашение между администрацией училища и советом трудового коллектив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.6. Привлечь средства службы занятости для подготовки специалистов  образования  из числа безработ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6.1. Заключение договор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жегодно подписывается договор с Центром занятости  города  Сатки  и Саткинского района на подготовку, переподготовку и повышение квалификации населения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before="0" w:after="200"/>
        <w:ind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программа развития училища на 2003-2008 гг. выполнена в полном объёме.</w:t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13:00Z</dcterms:created>
  <dc:creator> </dc:creator>
  <dc:description/>
  <cp:keywords/>
  <dc:language>en-US</dc:language>
  <cp:lastModifiedBy>danger</cp:lastModifiedBy>
  <cp:lastPrinted>2008-12-08T18:46:00Z</cp:lastPrinted>
  <dcterms:modified xsi:type="dcterms:W3CDTF">2009-02-14T05:54:00Z</dcterms:modified>
  <cp:revision>3</cp:revision>
  <dc:subject/>
  <dc:title/>
</cp:coreProperties>
</file>